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FF0000"/>
          <w:sz w:val="28"/>
        </w:rPr>
      </w:pPr>
      <w:r>
        <w:rPr>
          <w:color w:val="FF0000"/>
          <w:sz w:val="28"/>
        </w:rPr>
        <w:drawing>
          <wp:inline distT="0" distB="0" distL="0" distR="0">
            <wp:extent cx="334645" cy="570230"/>
            <wp:effectExtent l="0" t="0" r="0" b="0"/>
            <wp:docPr id="1" name="Герб_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ФИНАНСОВОЕ УПРАВЛЕНИ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АДМИНИСТРАЦИИ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28"/>
        </w:rPr>
        <w:t>АКСАЙСКОГО РАЙОНА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Приказ № 57</w:t>
      </w:r>
    </w:p>
    <w:p>
      <w:pPr>
        <w:pStyle w:val="Normal"/>
        <w:jc w:val="both"/>
        <w:rPr/>
      </w:pPr>
      <w:r>
        <w:rPr>
          <w:sz w:val="32"/>
        </w:rPr>
        <w:t>05.10.201</w:t>
      </w:r>
      <w:r>
        <w:rPr>
          <w:sz w:val="32"/>
          <w:lang w:val="en-US"/>
        </w:rPr>
        <w:t>6</w:t>
      </w:r>
      <w:r>
        <w:rPr>
          <w:sz w:val="32"/>
        </w:rPr>
        <w:t xml:space="preserve">                                                                          </w:t>
      </w:r>
      <w:r>
        <w:rPr>
          <w:sz w:val="32"/>
          <w:lang w:val="en-US"/>
        </w:rPr>
        <w:t xml:space="preserve">             </w:t>
      </w:r>
      <w:r>
        <w:rPr>
          <w:sz w:val="32"/>
        </w:rPr>
        <w:t xml:space="preserve">        г. Аксай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 порядке </w:t>
      </w:r>
      <w:r>
        <w:rPr>
          <w:sz w:val="28"/>
          <w:szCs w:val="28"/>
        </w:rPr>
        <w:t>приме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ой классифик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Аксай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2017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18 и 2019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ями главы 4 Бюджетного кодекса Российской Федерации приказываю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 порядке применения бюджетной классификации расходов бюджета Аксайского района на 2017 год и на плановый период 2018 и 2019 годов согласно приложению № 1 к настоящему приказ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еречень главных администраторов доходов бюджета согласно приложению № 2 к настоящему приказ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еречень главных распорядителей средств бюджета согласно приложению № 3 к настоящему приказ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Перечень главных администраторов источников финансирования дефицита бюджета согласно приложению № 4 к настоящему приказ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ачальникам отделов Финансового управления обеспечить исполнение настоящего прик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ий приказ главным распорядителям средств бюджета Аксайского района и финансовым органам муниципальных образований района для методического обеспечения их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делам Финансового управления обеспечить ведение справочников «Единой автоматизированной системы управления общественными финансами в Ростовской области» в  соответствии с приказом Финансового управления Администрации Аксайского района от 05.10.2016 №56/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ий приказ вступает в силу с момента подписания и применяется к правоотношениям, возникающим при составлении и исполнении бюджета Аксайского района на 2017 год и на плановый период 2018 и 2019 г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исполнением настоящего приказа оставляю за соб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</w:t>
        <w:tab/>
        <w:tab/>
        <w:tab/>
        <w:tab/>
        <w:tab/>
        <w:tab/>
        <w:tab/>
        <w:tab/>
        <w:tab/>
        <w:tab/>
        <w:t xml:space="preserve">    М.Ю. Кудряшова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1:00Z</dcterms:created>
  <dc:creator>Козарова</dc:creator>
  <dc:description/>
  <cp:keywords/>
  <dc:language>en-US</dc:language>
  <cp:lastModifiedBy>Петрова</cp:lastModifiedBy>
  <cp:lastPrinted>2013-10-02T17:26:00Z</cp:lastPrinted>
  <dcterms:modified xsi:type="dcterms:W3CDTF">2017-01-30T12:28:00Z</dcterms:modified>
  <cp:revision>43</cp:revision>
  <dc:subject/>
  <dc:title>АДМИНИСТРАЦИЯ РОСТОВСКОЙ ОБЛАСТИ</dc:title>
</cp:coreProperties>
</file>